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50-173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 2022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а г у ј е в а ц 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 36/</w:t>
      </w:r>
      <w:r>
        <w:rPr>
          <w:rFonts w:cs="Arial" w:ascii="Arial" w:hAnsi="Arial"/>
          <w:sz w:val="22"/>
          <w:szCs w:val="22"/>
          <w:lang w:val="sr-CS"/>
        </w:rPr>
        <w:t>22 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У 2023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54.5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која су планирана 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36/22)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        36/22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4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  Дома здравља Крагујевац и т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0.0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име опреме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на име инвестиционих радова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, износ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7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оље кадровске опремљеност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1.3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остваривање права на финансијску помоћ за  вантелесну оплодњу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,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класификација </w:t>
      </w:r>
      <w:r>
        <w:rPr>
          <w:rFonts w:cs="Arial" w:ascii="Arial" w:hAnsi="Arial"/>
          <w:sz w:val="22"/>
          <w:szCs w:val="22"/>
          <w:lang w:val="sr-RS"/>
        </w:rPr>
        <w:t>0902</w:t>
      </w:r>
      <w:r>
        <w:rPr>
          <w:rFonts w:cs="Arial" w:ascii="Arial" w:hAnsi="Arial"/>
          <w:sz w:val="22"/>
          <w:szCs w:val="22"/>
          <w:lang w:val="sr-CS"/>
        </w:rPr>
        <w:t>- 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оцијална и дечија заштита</w:t>
      </w:r>
      <w:r>
        <w:rPr>
          <w:rFonts w:cs="Arial" w:ascii="Arial" w:hAnsi="Arial"/>
          <w:sz w:val="22"/>
          <w:szCs w:val="22"/>
          <w:lang w:val="sr-CS"/>
        </w:rPr>
        <w:t xml:space="preserve">, ПА/П </w:t>
      </w:r>
      <w:r>
        <w:rPr>
          <w:rFonts w:cs="Arial" w:ascii="Arial" w:hAnsi="Arial"/>
          <w:sz w:val="22"/>
          <w:szCs w:val="22"/>
          <w:lang w:val="sr-RS"/>
        </w:rPr>
        <w:t>00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дршка рађању и родитељству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04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Породица и деца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 </w:t>
      </w:r>
      <w:r>
        <w:rPr>
          <w:rFonts w:cs="Arial" w:ascii="Arial" w:hAnsi="Arial"/>
          <w:b/>
          <w:sz w:val="22"/>
          <w:szCs w:val="22"/>
          <w:lang w:val="sr-RS"/>
        </w:rPr>
        <w:t>3. 5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средстава ће се вршити на основу решења о признавању права  на финансијску помоћ за вантелесну оплодњу, у складу са Одлуком о остваривању права на финансијску помоћ за вантелесну оплодњу ( ''Службени лист града Крагујевца'', број 21/22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 xml:space="preserve">за остваривање права на накнаду добровољним даваоцима крви, </w:t>
      </w:r>
      <w:r>
        <w:rPr>
          <w:rFonts w:cs="Arial" w:ascii="Arial" w:hAnsi="Arial"/>
          <w:sz w:val="22"/>
          <w:szCs w:val="22"/>
          <w:lang w:val="sr-Latn-RS"/>
        </w:rPr>
        <w:t>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0902- Програм 11- Социјална и дечија заштита, ПА/П 0016- Дневне услуге у заједници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3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ализациј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ће се вршити на основу решењ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признавању права у складу са Одлуком о правима добровољних даваоца крви у области здравствене заштите ( ''Службени лист града Крагујевца'', број  2/07,18/07, 6/13 и 29/20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36/22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ом  о утврђивању смрти лица умрлих изван здравствене установе на територији града Крагујевца ( ''Службени лист града Крагујевца'', број 19/14 и 34/15)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>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0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поднетих захтева, у складу са Програмом  рада Црвеног крста Крагујевац у области здравствене заштите за 2023. годину. Уговор ће у име града Крагујевца закључити, в.д. начелника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>еализација  одобрених средстава ће се  вршити у складу са  ликвидним могућностима буџета и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 xml:space="preserve">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  <w:r>
        <w:rPr>
          <w:rFonts w:cs="Arial" w:ascii="Arial" w:hAnsi="Arial"/>
          <w:sz w:val="22"/>
          <w:szCs w:val="22"/>
          <w:lang w:val="sr-RS"/>
        </w:rPr>
        <w:t xml:space="preserve"> Програм ће се примењивати од 1. јануара 2023. годин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X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</w:t>
      </w:r>
      <w:r>
        <w:rPr>
          <w:rFonts w:cs="Arial" w:ascii="Arial" w:hAnsi="Arial"/>
          <w:sz w:val="22"/>
          <w:szCs w:val="22"/>
          <w:lang w:val="ru-RU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Latn-RS"/>
        </w:rPr>
        <w:t>наведеним носиоцима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и учествују у спровођењу друштвене бриге за здравље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љ доношења програма је  обезбеђење и спровођење здравствене заштите  од интереса за грађане  на нивоу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 -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01-296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управе, Тамара Јованов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6:00Z</dcterms:created>
  <dc:creator>Marija</dc:creator>
  <dc:description/>
  <cp:keywords/>
  <dc:language>en-US</dc:language>
  <cp:lastModifiedBy>hhhggrreeww</cp:lastModifiedBy>
  <cp:lastPrinted>2022-12-14T14:23:00Z</cp:lastPrinted>
  <dcterms:modified xsi:type="dcterms:W3CDTF">2022-12-15T14:16:00Z</dcterms:modified>
  <cp:revision>329</cp:revision>
  <dc:subject/>
  <dc:title> </dc:title>
</cp:coreProperties>
</file>